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457200</wp:posOffset>
            </wp:positionV>
            <wp:extent cx="1543050" cy="1245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>MILFORD PRIMARY SCHOOL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</w:rPr>
        <w:t>ROOMS 1 &amp; 4 CAMP</w:t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8</w:t>
      </w:r>
      <w:r>
        <w:rPr>
          <w:rFonts w:cs="Tahoma" w:ascii="Tahoma" w:hAnsi="Tahoma"/>
          <w:sz w:val="22"/>
          <w:vertAlign w:val="superscript"/>
        </w:rPr>
        <w:t>th</w:t>
      </w:r>
      <w:r>
        <w:rPr>
          <w:rFonts w:cs="Tahoma" w:ascii="Tahoma" w:hAnsi="Tahoma"/>
          <w:sz w:val="22"/>
        </w:rPr>
        <w:t xml:space="preserve"> – 11</w:t>
      </w:r>
      <w:r>
        <w:rPr>
          <w:rFonts w:cs="Tahoma" w:ascii="Tahoma" w:hAnsi="Tahoma"/>
          <w:sz w:val="22"/>
          <w:vertAlign w:val="superscript"/>
        </w:rPr>
        <w:t>th</w:t>
      </w:r>
      <w:r>
        <w:rPr>
          <w:rFonts w:cs="Tahoma" w:ascii="Tahoma" w:hAnsi="Tahoma"/>
          <w:sz w:val="22"/>
        </w:rPr>
        <w:t xml:space="preserve"> April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5</w:t>
      </w:r>
      <w:r>
        <w:rPr>
          <w:rFonts w:cs="Tahoma" w:ascii="Tahoma" w:hAnsi="Tahoma"/>
          <w:sz w:val="22"/>
          <w:vertAlign w:val="superscript"/>
        </w:rPr>
        <w:t>th</w:t>
      </w:r>
      <w:r>
        <w:rPr>
          <w:rFonts w:cs="Tahoma" w:ascii="Tahoma" w:hAnsi="Tahoma"/>
          <w:sz w:val="22"/>
        </w:rPr>
        <w:t xml:space="preserve"> February 2008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Dear Rooms 1 &amp; 4 Parents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This is a reminder to all parents about the camp meeting on Wednesday 20</w:t>
      </w:r>
      <w:r>
        <w:rPr>
          <w:rFonts w:cs="Tahoma" w:ascii="Tahoma" w:hAnsi="Tahoma"/>
          <w:sz w:val="22"/>
          <w:vertAlign w:val="superscript"/>
        </w:rPr>
        <w:t>th</w:t>
      </w:r>
      <w:r>
        <w:rPr>
          <w:rFonts w:cs="Tahoma" w:ascii="Tahoma" w:hAnsi="Tahoma"/>
          <w:sz w:val="22"/>
        </w:rPr>
        <w:t xml:space="preserve"> February at 7pm in the staffroom. This will be a general camp meeting followed by specific information for the separate camps. School camp is a part of Milford School’s curriculum and all children are expected to attend.  If there are any concerns regarding your child please speak to Brendon Anderson or Nichola Pearson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Our camp is at Camp Bentzon on Kawau Island on the 8</w:t>
      </w:r>
      <w:r>
        <w:rPr>
          <w:rFonts w:cs="Tahoma" w:ascii="Tahoma" w:hAnsi="Tahoma"/>
          <w:sz w:val="22"/>
          <w:vertAlign w:val="superscript"/>
        </w:rPr>
        <w:t>th</w:t>
      </w:r>
      <w:r>
        <w:rPr>
          <w:rFonts w:cs="Tahoma" w:ascii="Tahoma" w:hAnsi="Tahoma"/>
          <w:sz w:val="22"/>
        </w:rPr>
        <w:t xml:space="preserve"> – 11</w:t>
      </w:r>
      <w:r>
        <w:rPr>
          <w:rFonts w:cs="Tahoma" w:ascii="Tahoma" w:hAnsi="Tahoma"/>
          <w:sz w:val="22"/>
          <w:vertAlign w:val="superscript"/>
        </w:rPr>
        <w:t>th</w:t>
      </w:r>
      <w:r>
        <w:rPr>
          <w:rFonts w:cs="Tahoma" w:ascii="Tahoma" w:hAnsi="Tahoma"/>
          <w:sz w:val="22"/>
        </w:rPr>
        <w:t xml:space="preserve"> April.  We catch a bus to Sandspit, then a ferry across to the camp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PARENT HELP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We have already had a tremendous response from parents who wish to help. We need approximately 12 -15 parents to help at camp. We would like a general indication of parents who are interested in assisting at camp. At this stage we would expect that you are able to stay the whole 4 days. Please note that by filling in and returning the form below does not confirm you will be a helper at camp. We will confirm this at a later stage. Parents will travel in cars to and from Sandspit and we need a large van, or trailer, or truck to transport gear to and from camp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jc w:val="both"/>
        <w:rPr>
          <w:sz w:val="22"/>
        </w:rPr>
      </w:pPr>
      <w:r>
        <w:rPr>
          <w:sz w:val="22"/>
        </w:rPr>
        <w:t>COST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We are still working on expenses and will let you know the costs in the next few weeks. Parent-help costs are built into this so those parents helping do not have to pay, except for secure car parking at Sandspit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Yours sincerely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rendon Anderson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ichola Pearson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----------------------------------------------------------------------------------------------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am able to help at camp.   YES     N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 am available on the following days   TUES.  WED.  THURS.  FRI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 can sail a small boat.         YES     N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an kayak competently.      YES      N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an row a boat.                 YES      NO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 have First Aid training         YES     NO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 have experience in bush craft     YES     NO 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I can transport other parents to / from the ferry at Sandspit.   TUES.   FR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 can provide a vehicle suitable to transport the children and camp gear.  YES   NO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( Type of vehicle ________________________________________ )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ME: _____________________________________CHILD’S NAME _____________________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OME PHONE</w:t>
        <w:softHyphen/>
        <w:softHyphen/>
        <w:t>___________________________ MOBILE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2:52:00Z</dcterms:created>
  <dc:creator>Barber</dc:creator>
  <dc:description/>
  <cp:keywords/>
  <dc:language>en-US</dc:language>
  <cp:lastModifiedBy>Ministry of Education</cp:lastModifiedBy>
  <dcterms:modified xsi:type="dcterms:W3CDTF">2008-02-14T19:13:00Z</dcterms:modified>
  <cp:revision>10</cp:revision>
  <dc:subject/>
  <dc:title>MILFORD PRIMARY SCHOOL</dc:title>
</cp:coreProperties>
</file>